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3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…………………….. dnia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GRAM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Nazwa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Nazwa instytucji szkoleniowej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Adres instytucji szkoleniowej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:……………………..………..……………….Nr fax:…………………………………………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dres e-mail:………………………………………………………………………………………..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IP:………………………………………..……………..Regon:…………………………………………..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rachunku bankowego………………………………………………………………..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Miejsce realizacji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1. Zajęcia teoretyczne (adres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2. Zajęcia praktyczne/ćwiczenia (adres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piekun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ekę nad grupą sprawuj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leży wskazać osobę odpowiedzialną za obsługę szkolenia ze strony Wykonawcy, wskazaną do kontaktu z uczestnikami szkolenia oraz Zamawiającym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kres szkolenia (w tym ilość godzin przypadających na jednego uczestnika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Czas trwania i sposób organizacji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8. Wymagania wstępne dla uczestników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Cele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 Plan nauczania określający tematy zajęć edukacyjnych oraz ich wymiar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uwzględnieniem części teoretycznej i części praktycznej/ćwiczeń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loki tematy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godzin teoretycz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godzin ćwiczeń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gółem liczba godz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 Treści szkolenia w zakresie poszczególnych zajęć edukacyjny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bloku tematyczn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eść szkolenia w zakresie danego bloku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matyczneg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. Wykaz literatury oraz niezbędnych środków i materiałów dydaktycznych (w tym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teriały/środki przekazane na własność każdemu uczestnikowi szkolenia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3. Sposób sprawdzenia efektów szkolenia oraz wskazanie sposobu promocji absolwentów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14. Rodzaj dokumentu potwierdzającego ukończenie szkolenia i uzyskanie kwalifikacji </w:t>
      </w:r>
      <w:r>
        <w:rPr>
          <w:rFonts w:cs="Calibri" w:ascii="Calibri" w:hAnsi="Calibri"/>
          <w:b/>
          <w:bCs/>
          <w:sz w:val="24"/>
          <w:szCs w:val="24"/>
        </w:rPr>
        <w:t>prz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ym wszystkie szkolenia muszą zostać zakończone wydaniem zaświadczeń na drukach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których wzór określa Rozporządzenie Ministra Edukacji i Nauki z dnia 11 stycznia 2012r. w sprawie kształcenia ustawicznego w formach pozaszkolnych (Dz. U., poz. 186), lub na innych drukach właściwych ze względu na specyfikę szkolenia, określonych odrębnymi przepisami. Wykonawca musi prowadzić rejestr wydanych zaświadczeń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żdy uczestnik powinien otrzymać certyfikat zawierający znaki PO KL i Unii Europejskiej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. Posiadanie przez instytucję szkoleniową akredytacji w zakresie zagadnień dotyczących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koleń tożsamych lub podobnych pod względem zawartości merytorycznej do przedmio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a lub certyfikatów poświadczających spełnienie norm ISO (podać jakie i dołączyć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e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6. Nadzór wewnętrzny służący podnoszeniu jakości prowadzonego szkolenia (w tym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widziane sprawdziany i egzaminy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7. Planowany harmonogram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Proponowany termin realizacji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i/>
          <w:iCs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14"/>
        <w:gridCol w:w="1134"/>
        <w:gridCol w:w="2126"/>
        <w:gridCol w:w="1017"/>
        <w:gridCol w:w="1818"/>
        <w:gridCol w:w="18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Godzi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jęć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d-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emat zajęć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czba godzin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kładowca*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jsc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ealiz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jęć (adres)</w:t>
            </w:r>
          </w:p>
        </w:tc>
      </w:tr>
      <w:tr>
        <w:trPr>
          <w:trHeight w:val="6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Harmonogram może ulec zmianie w zakresie terminu realizacji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*) </w:t>
      </w:r>
      <w:r>
        <w:rPr>
          <w:rFonts w:cs="Calibri" w:ascii="Calibri" w:hAnsi="Calibri"/>
          <w:i/>
          <w:iCs/>
          <w:sz w:val="24"/>
          <w:szCs w:val="24"/>
        </w:rPr>
        <w:t>Czas przebywania uczestnika szkolenia na zajęciach w godzinach zegarowych liczony jest od godziny rozpoczęcia zajęć do godziny ich zakończenia z uwzględnieniem przerw na kursie. Godzina zegarowa kursu liczy 60 minut i obejmuje zajęcia edukacyjne liczące 45 minut oraz przerwę, liczącą średnio 15 minut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**wpisać imię i nazwisko wykładowcy, który będzie realizował dany temat zajęć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 Ponadto Wykonawca skład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1. Wzór zaświadczenia potwierdzającego ukończenie szkolenia i uzyska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walifikacj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2. Wzór certyfikatu o ukończeniu usług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3. Wzór anonimowej ankiety dla uczestników szkolenia, służącej do oceny szkole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5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705432721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9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2:41:00Z</dcterms:modified>
  <cp:revision>12</cp:revision>
  <dc:subject/>
  <dc:title>Olsztyn, dn</dc:title>
</cp:coreProperties>
</file>